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9.09.2011г. № 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9,1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8,9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,7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98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98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,7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8,0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4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2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4,5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3,5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2 10 0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,7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8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11,0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7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13,7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9,8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02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55,5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52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52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2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1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7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4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10-12T05:34:00Z</dcterms:modified>
  <cp:revision>186</cp:revision>
  <dc:subject/>
  <dc:title>Приложение 3                к решению  Собрания депутатов Краснокутского  сельского поселения второго созыва от 30</dc:title>
</cp:coreProperties>
</file>